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interest in 3D-CRIBBAGE.  The program is called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BBAGE because of its graphical display, and the working cribbag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ctually moves the pegs for you!  This modern day adap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th century English card game, will allow the user to select the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speed of play, screen color, peg colors, and if user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or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btained 3D-CRIBBAGE from a shareware disk vendor, a BB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r colleague, or another similar source, you have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aluation) copy.  If you enjoy playing cribbage and fin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for more than 30 days, you must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  Upon receipt, I will send you a permanent copy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-CRIBBAGE requires an IBM PC or compatible, with a VGA adap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and a mouse (mouse driver loaded in low memory).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hard disk or a high density floppy drive to install 3D-CRIBBAG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86 or higher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D-CRIBBAGE can be installed using the INSTALL.EXE program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opening screen, the program will ask you which dr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3D-CRIBBAGE from.  Enter the name of the drive, usually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ask you which drive you want to install 3D-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default is C:\CRIBBAGE.  The program will then copy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o play a game, you must first log to the crib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do this by typing CD\CRIBBAGE [return].  Sta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CRIBBAGE [return].  The program will begin by displa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ssage.  After reading the message, hit any key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menu.  There are four choices from the main menu, selec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it or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1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2 - Config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3 - Play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4 -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ibbage game begins by offering the deck to cut for de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ard pick the CUT DECK button, or press any key.  The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be displayed.  The computer will then display its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ard deals.  In the event of a tie, the cards will be c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rds are automatically shuffled and six cards are dea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nd the computer.  The players six cards are displayed. 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two cards for the crib.  If you are fortunate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using a mouse, selecting a card is simple.  A card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ngle click, or taken back by clicking the blank spot wer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 If you dont have a mouse you can select the cards by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ow) keys to move the indicator arrow above the cards.  Hit [retur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selected card.  The nondealer will then select a cu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the same manner as the opening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unt is lead by the nondealer.  The cards are selected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discarding to the crib.  The current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ssage window, at the screen center.  If you can't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has said "go" then select the GO button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cursor, or without a mouse press the [G] key or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nd is concluded with displaying and totaling the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 The program can be configured to automatically total all han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ser total his or her own hand(s).  The card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uffled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e Game screen allows the player to adjust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Setting such as: Speed of game, Computers skill level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Peg colors, and Automatic hand totaling.  Once agai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moving through this menu is self explanitory.  If you do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use the [cursor up] and [cursor down] key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item.  Use the [cursor left] and [cursor right]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item's value.  After adjusting the desired paramet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using one of the commands listed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things you should keep in mind when playing crib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ace is always low. (equal to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ace cards are counted as ten, all other card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uns do not have to be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started with a cut of the deck to determine who will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nd.  The person who cuts the lowest card deals first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dealt in an alternating sequence to each player (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layer must select two of the cards to be discarded to the cr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ib is like an extra hand whose points are given to the deal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have discarded to the crib, the remaining deck of cards is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ondealer.  The dealer turns up the top card of the lo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eck and places it face up.  The dealer gets two points for turn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  The cut card and the crib hand is set aside for use after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portion of play is commonly referred to as the cou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lead off by the nondealer, by taking a card from his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it face up on the table and announcing its numeric valu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layer places one of his cards face up, and announces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ast value.  This continues, alternating players lay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s numeric value to the last value announced.  Play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reaches 31, or until no cards can be played without exceeding 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card played plus count equals 15 o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- La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 # of cards - RUN any suit, any order (3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O is reached, the opponent receives a point.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O then restarts the count again adding his card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of the hand is then concluded by showing the hands,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aler, the dealer, and the dealers crib.  The card that was cut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maining cards, is used as a fifth card in scoring each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de same as above plus additional sco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Points - FIFTEEN (any combination that adds 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Points - DOUBLE RUN               (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9 Points - TRIPLE RUN              (J,Q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Points - DOUBLE RUN OF FOUR(10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2 Points - QUADRUPLE RUN     (J,J,Q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Points - FLUSH (if cut card same suit the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rib must have 5 same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Point  - NOBS (holding jack of same suit as cu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ree hands have been shown and points total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dealers turn to deal.  The dealer deals six cards to each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ha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is won when someone scores 121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1204                  BBS or FAX: (303) 456-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vada,  CO 80001                InterNet: MJuneau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